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BREACH OF CONTRACT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 xml:space="preserve"> Equitable Remed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(A)</w:t>
        <w:tab/>
        <w:t xml:space="preserve">If Sam Seller refused to convey the Fayetteville residence, what is the threshold requirement for Betty buyer to seek specific performance of the contract for the sale of land?  Read 90-105.  See 1995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(B)</w:t>
        <w:tab/>
        <w:t xml:space="preserve">What are other general requirements for this equitable action? Read </w:t>
      </w:r>
      <w:r>
        <w:rPr>
          <w:sz w:val="24"/>
          <w:u w:val="single"/>
        </w:rPr>
        <w:t>Henderson</w:t>
      </w:r>
      <w:r>
        <w:rPr>
          <w:sz w:val="24"/>
        </w:rPr>
        <w:t>, page 106; scan 111-129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4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5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6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7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8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>9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10.</w:t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11.</w:t>
        <w:tab/>
        <w:t>El Dorado drilling equipment dealer cancels a $15,000 debt and gives $2000 cash to operator of drilling rig in exchange for 10% of all oil found and marketed.  Operator finds a bonanza estimated to be worth $5 million to $15 million.  Is the contract enforce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/>
      </w:pPr>
      <w:r>
        <w:rPr>
          <w:sz w:val="24"/>
        </w:rPr>
        <w:t>(C)</w:t>
        <w:tab/>
        <w:t xml:space="preserve">If the Fayetteville buyer is granted specific performance, may the buyer also claim damages?  See </w:t>
      </w:r>
      <w:r>
        <w:rPr>
          <w:sz w:val="24"/>
          <w:u w:val="single"/>
        </w:rPr>
        <w:t>The Home Sale</w:t>
      </w:r>
      <w:r>
        <w:rPr>
          <w:sz w:val="24"/>
        </w:rPr>
        <w:t>, page 486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>(D)</w:t>
        <w:tab/>
        <w:t>The Fayetteville buyer purchases the house and moves in, but now discovers the tract has only 1.2 acres, instead of the “Lot #8 in Sunny Brook subdivision comprising of 3.0 acres, more or less,” described in the contract.  What judicial options are available? Read p. 127-129. See #3, page 485. §§30-10, 30-12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/>
      </w:pPr>
      <w:r>
        <w:rPr>
          <w:sz w:val="24"/>
        </w:rPr>
        <w:t>(E)</w:t>
        <w:tab/>
        <w:t xml:space="preserve">If Betty refuses to purchase the residence, may the seller seek specific performance? See </w:t>
      </w:r>
      <w:r>
        <w:rPr>
          <w:sz w:val="24"/>
          <w:u w:val="single"/>
        </w:rPr>
        <w:t>Centex Home Corp</w:t>
      </w:r>
      <w:r>
        <w:rPr>
          <w:sz w:val="24"/>
        </w:rPr>
        <w:t>. #2, page 479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>(F)</w:t>
        <w:tab/>
        <w:t>Suppose the offer and acceptance contract was signed on February 1 and the closing was scheduled for November 1. What role does the doctrine of equitable conversion play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>12/T/3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